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  <w:drawing>
          <wp:inline distT="0" distB="0" distL="0" distR="0">
            <wp:extent cx="647636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sz w:val="24"/>
        </w:rPr>
        <w:t>Via Caio Ponzio Telesino, 26 – 82037 Telese Terme (BN) – tel.0824 976246 - fax</w:t>
      </w:r>
      <w:r>
        <w:rPr>
          <w:color w:val="4F667A"/>
          <w:sz w:val="24"/>
        </w:rPr>
        <w:t xml:space="preserve"> </w:t>
      </w:r>
      <w:r>
        <w:rPr>
          <w:b w:val="false"/>
          <w:sz w:val="24"/>
        </w:rPr>
        <w:t>0824 975029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dice scuola: BNIS00200T - e-mail: </w:t>
      </w:r>
      <w:hyperlink r:id="rId3">
        <w:r>
          <w:rPr>
            <w:rStyle w:val="InternetLink"/>
            <w:b/>
            <w:sz w:val="24"/>
          </w:rPr>
          <w:t>bnis00200t@istruzione.it</w:t>
        </w:r>
      </w:hyperlink>
      <w:r>
        <w:rPr>
          <w:b w:val="false"/>
          <w:sz w:val="24"/>
        </w:rPr>
        <w:t xml:space="preserve"> – sito web </w:t>
      </w:r>
      <w:hyperlink r:id="rId4">
        <w:r>
          <w:rPr>
            <w:rStyle w:val="InternetLink"/>
            <w:b/>
            <w:sz w:val="24"/>
          </w:rPr>
          <w:t>www.iistelese.it</w:t>
        </w:r>
      </w:hyperlink>
    </w:p>
    <w:p>
      <w:pPr>
        <w:pStyle w:val="Normal"/>
        <w:jc w:val="center"/>
        <w:rPr>
          <w:rFonts w:ascii="Times New Roman" w:hAnsi="Times New Roman" w:cs="Times New Roman"/>
          <w:color w:val="A6A6A6"/>
          <w:sz w:val="28"/>
        </w:rPr>
      </w:pPr>
      <w:r>
        <w:rPr>
          <w:rFonts w:cs="Times New Roman" w:ascii="Times New Roman" w:hAnsi="Times New Roman"/>
          <w:color w:val="A6A6A6"/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2700" w:leader="none"/>
        </w:tabs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Il Dirigente Scolastico – Domenica DI SORBO</w:t>
      </w:r>
    </w:p>
    <w:p>
      <w:pPr>
        <w:pStyle w:val="Normal"/>
        <w:tabs>
          <w:tab w:val="clear" w:pos="708"/>
          <w:tab w:val="right" w:pos="2700" w:leader="none"/>
        </w:tabs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eading3"/>
        <w:jc w:val="center"/>
        <w:rPr>
          <w:rFonts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  <w:t>A.S. ___2013-2014___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</w:r>
    </w:p>
    <w:p>
      <w:pPr>
        <w:pStyle w:val="Heading4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ANO DI LAVORO</w:t>
      </w:r>
    </w:p>
    <w:p>
      <w:pPr>
        <w:pStyle w:val="Normal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  <w:t xml:space="preserve">Prof. Giovanni fierro 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  <w:t>Materia:  ITALIANO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caps/>
          <w:sz w:val="24"/>
        </w:rPr>
        <w:t>Classe     ___3___        Sez.    ______C3______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  <w:t>Data di presentazione: 05/11/2013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Arial" w:ascii="Times New Roman" w:hAnsi="Times New Roman"/>
          <w:b/>
          <w:sz w:val="24"/>
        </w:rPr>
        <w:t>Firma del docente: _______________________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60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ab/>
              <w:tab/>
            </w:r>
            <w:r>
              <w:rPr>
                <w:rFonts w:cs="Arial" w:ascii="Arial" w:hAnsi="Arial"/>
                <w:sz w:val="24"/>
              </w:rPr>
              <w:t>COMPOSIZIONE DELLA CLA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bCs/>
                <w:caps/>
              </w:rPr>
            </w:pPr>
            <w:r>
              <w:rPr>
                <w:rFonts w:cs="Arial" w:ascii="Arial" w:hAnsi="Arial"/>
                <w:b w:val="false"/>
                <w:bCs/>
                <w:caps/>
              </w:rPr>
              <w:t>N. Stud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bCs/>
                <w:caps/>
              </w:rPr>
            </w:pPr>
            <w:r>
              <w:rPr>
                <w:rFonts w:cs="Arial" w:ascii="Arial" w:hAnsi="Arial"/>
                <w:b w:val="false"/>
                <w:bCs/>
                <w:caps/>
              </w:rPr>
              <w:t>Ma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bCs/>
                <w:caps/>
              </w:rPr>
            </w:pPr>
            <w:r>
              <w:rPr>
                <w:rFonts w:cs="Arial" w:ascii="Arial" w:hAnsi="Arial"/>
                <w:b w:val="false"/>
                <w:bCs/>
                <w:caps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1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alisi della situazione iniziale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</w:rPr>
        <w:t>La classe 3 C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risulta formata da 17 alunne promosse dalla classe precedente; a tali alunne si sono aggiunti due alunni, uno proveniente da una classe parallela dello stesso Istituto, l’altro proveniente da un altro Istituto.  Il livello socio-culturale di appartenenza è sostanzialmente uniforme. Dal punto di vista disciplinare, la modalità di comportamento del gruppo-classe è corretta e  responsabile; la partecipazione al dialogo è attiva e stimolante. Nel complesso la classe appare motivata da stimoli culturali ed extracurriculari.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nformazioni desunte dai risultati delle verifiche di inizio anno (prerequisiti - tipologia delle prove) </w:t>
      </w:r>
    </w:p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ind w:left="540" w:hanging="540"/>
        <w:jc w:val="both"/>
        <w:rPr/>
      </w:pPr>
      <w:r>
        <w:rPr>
          <w:rFonts w:cs="Arial"/>
          <w:szCs w:val="20"/>
        </w:rPr>
        <w:t>La tipologia di verifica sottoposta alla classe è stata di tipo orale e scritto (realizzazione di un testo argomentativo ed esposizione orale di un argomento oggetto di approfondimento in classe e a casa), con le seguenti finalità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Valutare la capacità di comprensione e rielaborazione di argomenti storico- letterari affrontati in classe; 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rFonts w:cs="Arial"/>
          <w:szCs w:val="20"/>
        </w:rPr>
      </w:pPr>
      <w:r>
        <w:rPr>
          <w:rFonts w:cs="Arial"/>
          <w:szCs w:val="20"/>
        </w:rPr>
        <w:t>valutare la capacità di sintesi orale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conoscere le metodologie di studio adottate; 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rFonts w:cs="Arial"/>
          <w:szCs w:val="20"/>
        </w:rPr>
      </w:pPr>
      <w:r>
        <w:rPr>
          <w:rFonts w:cs="Arial"/>
          <w:szCs w:val="20"/>
        </w:rPr>
        <w:t>conoscere i prerequisiti sull’analisi di un testo letterario o poetico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rFonts w:cs="Arial"/>
          <w:szCs w:val="20"/>
        </w:rPr>
      </w:pPr>
      <w:r>
        <w:rPr>
          <w:rFonts w:cs="Arial"/>
          <w:szCs w:val="20"/>
        </w:rPr>
        <w:t>conoscere le competenze rispetto all’elaborazione scritta.</w: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I risultati delle verifiche hanno registrato i seguenti risultati: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classe è in grado di comprendere gli argomenti proposti in classe con rispetto delle regole disciplinari e con attenzione nei confronti del docente. La classe dimostra impegno nello studio a casa, con una discreta capacità di rielaborazione critica dei contenuti proposti in classe. 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jc w:val="both"/>
        <w:rPr/>
      </w:pPr>
      <w:r>
        <w:rPr>
          <w:rFonts w:cs="Arial"/>
          <w:szCs w:val="20"/>
        </w:rPr>
        <w:t>La capacità di sintesi e di rielaborazione personale è buona in quasi tutti gli elementi della classe.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jc w:val="both"/>
        <w:rPr/>
      </w:pPr>
      <w:r>
        <w:rPr>
          <w:rFonts w:cs="Arial"/>
          <w:szCs w:val="20"/>
        </w:rPr>
        <w:t>Stimolata da lavori di gruppo o di tipo multimediale, la classe reagisce con interesse e con partecipazione.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jc w:val="both"/>
        <w:rPr/>
      </w:pPr>
      <w:r>
        <w:rPr>
          <w:rFonts w:cs="Arial"/>
          <w:szCs w:val="20"/>
        </w:rPr>
        <w:t>La classe ha prerequisiti buoni rispetto all’analisi di un testo letterario o poetico e dimostra una spiccata capacità di integrazione dei saperi anche in maniera autonoma.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n’ampia parte della classe ha buone competenze linguistico- lessicali basilari. </w:t>
      </w:r>
    </w:p>
    <w:p>
      <w:pPr>
        <w:pStyle w:val="Normal"/>
        <w:ind w:left="360" w:hanging="0"/>
        <w:jc w:val="both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ind w:left="36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13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nterventi necessari per colmare le lacune rilevate - A</w:t>
      </w:r>
      <w:r>
        <w:rPr>
          <w:rFonts w:cs="Arial"/>
          <w:b/>
          <w:bCs/>
          <w:sz w:val="24"/>
        </w:rPr>
        <w:t>pprofondimento per chi non ha evidenziato lacune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/>
          <w:bCs/>
          <w:szCs w:val="20"/>
        </w:rPr>
        <w:t>Per coloro che hanno evidenziato lacune in merito soprattutto alle conoscenze e competenze pregresse relativamente al linguaggio, l’insegnante si riserva di avvalersi dei seguenti interven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720" w:firstLine="709"/>
        <w:jc w:val="both"/>
        <w:rPr>
          <w:rFonts w:cs="Arial"/>
          <w:szCs w:val="20"/>
        </w:rPr>
      </w:pPr>
      <w:r>
        <w:rPr>
          <w:rFonts w:cs="Arial"/>
          <w:szCs w:val="20"/>
        </w:rPr>
        <w:t>Interventi di sostegno, consolidamento e recupero contestuali all’azione didattica, di  tipo anche individua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709"/>
        <w:rPr>
          <w:rFonts w:cs="Arial"/>
          <w:szCs w:val="20"/>
        </w:rPr>
      </w:pPr>
      <w:r>
        <w:rPr>
          <w:rFonts w:cs="Arial"/>
          <w:szCs w:val="20"/>
        </w:rPr>
        <w:t>Costruzione di un Laboratorio di scrittura funzionale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Esercitazioni individuali o di gruppo che favoriscano l’apprendimento tramite automatismi cognitivi, con utilizzo degli eserciziari del testo o su altri testi “reali” (narrativa/quotidiani).</w:t>
      </w:r>
    </w:p>
    <w:p>
      <w:pPr>
        <w:pStyle w:val="Normal"/>
        <w:jc w:val="both"/>
        <w:rPr>
          <w:rFonts w:cs="Arial"/>
          <w:color w:val="000000"/>
          <w:sz w:val="24"/>
          <w:szCs w:val="20"/>
        </w:rPr>
      </w:pPr>
      <w:r>
        <w:rPr>
          <w:rFonts w:cs="Arial"/>
          <w:color w:val="000000"/>
          <w:sz w:val="24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Per l’intera classe il docente si impegna a colmare lacune culturali con proposte di letture di romanzi europei e relativa discussione in classe. </w:t>
      </w:r>
    </w:p>
    <w:p>
      <w:pPr>
        <w:pStyle w:val="Footer"/>
        <w:tabs>
          <w:tab w:val="clear" w:pos="4819"/>
          <w:tab w:val="clear" w:pos="9638"/>
        </w:tabs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ompetenze trasversali di cittadinanz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PETENZE CHIAVE DI CITTADINANZ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CLINAZIONE DELLE COMPETENZ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. Imparare a imparare</w:t>
            </w:r>
          </w:p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42" w:leader="none"/>
              </w:tabs>
              <w:suppressAutoHyphens w:val="true"/>
              <w:rPr/>
            </w:pPr>
            <w:r>
              <w:rPr/>
              <w:t>Organizzare e gestire il proprio apprendiment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42" w:leader="none"/>
              </w:tabs>
              <w:suppressAutoHyphens w:val="true"/>
              <w:rPr/>
            </w:pPr>
            <w:r>
              <w:rPr/>
              <w:t>Utilizzare un proprio metodo di studio e di lavor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. Progettare</w:t>
            </w:r>
          </w:p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2" w:leader="none"/>
              </w:tabs>
              <w:suppressAutoHyphens w:val="true"/>
              <w:rPr/>
            </w:pPr>
            <w:r>
              <w:rPr/>
              <w:t>Elaborare e realizzare attività seguendo la logica della progettazion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. Comunicare</w:t>
            </w:r>
          </w:p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2" w:leader="none"/>
              </w:tabs>
              <w:suppressAutoHyphens w:val="true"/>
              <w:rPr/>
            </w:pPr>
            <w:r>
              <w:rPr/>
              <w:t>Comprendere e rappresentare testi e messaggi di genere e di complessità diversi, formulati con linguaggi e supporti diver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. Collaborare e partecipare</w:t>
            </w:r>
          </w:p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2" w:leader="none"/>
              </w:tabs>
              <w:suppressAutoHyphens w:val="true"/>
              <w:rPr/>
            </w:pPr>
            <w:r>
              <w:rPr/>
              <w:t>Lavorare, interagire con gli altri in precise e specifiche attività collettive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5. Acquisire un comportamento autonomo e  responsabile</w:t>
            </w:r>
          </w:p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2" w:leader="none"/>
              </w:tabs>
              <w:suppressAutoHyphens w:val="tru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tivare le proprie opinioni e scelte e gestire situazioni di incomprensione e conflittualità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  <w:bCs/>
              </w:rPr>
              <w:t>Comprendere e condividere il sistema di principi e di valori di una società democratica</w:t>
            </w:r>
          </w:p>
          <w:p>
            <w:pPr>
              <w:pStyle w:val="TextBody"/>
              <w:spacing w:before="0" w:after="1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6. Risolvere problemi</w:t>
            </w:r>
          </w:p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764" w:leader="none"/>
              </w:tabs>
              <w:suppressAutoHyphens w:val="tru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ffrontare le situazioni problematiche ricercando e valutando le diverse ipotesi risolutiv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764" w:leader="none"/>
              </w:tabs>
              <w:suppressAutoHyphens w:val="true"/>
              <w:rPr/>
            </w:pPr>
            <w:r>
              <w:rPr>
                <w:rFonts w:cs="Arial"/>
                <w:bCs/>
              </w:rPr>
              <w:t>Ricorrere a quanto appreso in contesti pluridisciplinari per affrontare situazioni nuov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4" w:leader="none"/>
              </w:tabs>
              <w:suppressAutoHyphens w:val="true"/>
              <w:ind w:left="144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7. Individuare collegamenti e relazioni</w:t>
            </w:r>
          </w:p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94" w:leader="none"/>
                <w:tab w:val="left" w:pos="4764" w:leader="none"/>
              </w:tabs>
              <w:suppressAutoHyphens w:val="true"/>
              <w:ind w:left="2520" w:hanging="1410"/>
              <w:jc w:val="both"/>
              <w:rPr/>
            </w:pPr>
            <w:r>
              <w:rPr/>
              <w:t>Cogliere analogie e differenze t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4" w:leader="none"/>
              </w:tabs>
              <w:suppressAutoHyphens w:val="true"/>
              <w:ind w:left="1394" w:hanging="0"/>
              <w:jc w:val="both"/>
              <w:rPr>
                <w:rFonts w:cs="Arial"/>
                <w:bCs/>
              </w:rPr>
            </w:pPr>
            <w:r>
              <w:rPr/>
              <w:t>fenomeni, eventi, fatti e anche tra insiemi di dati e informazion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8. Acquisire e interpretare l’informazione</w:t>
            </w:r>
          </w:p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1451" w:leader="none"/>
              </w:tabs>
              <w:spacing w:before="0" w:after="120"/>
              <w:ind w:left="1451" w:hanging="283"/>
              <w:rPr>
                <w:rFonts w:cs="Arial"/>
              </w:rPr>
            </w:pPr>
            <w:r>
              <w:rPr>
                <w:rFonts w:cs="Arial"/>
                <w:bCs/>
              </w:rPr>
              <w:t>Acquisire e interpretare criticamente l’informazione ricevuta nei diversi ambiti, valutandone attendibilità e utilità, distinguendo fatti e opinioni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uto" w:line="300" w:before="0" w:after="280"/>
        <w:jc w:val="both"/>
        <w:rPr>
          <w:rFonts w:cs="Arial"/>
          <w:b/>
          <w:b/>
          <w:color w:val="333333"/>
          <w:sz w:val="24"/>
        </w:rPr>
      </w:pPr>
      <w:r>
        <w:rPr>
          <w:rFonts w:cs="Arial"/>
          <w:b/>
          <w:color w:val="333333"/>
          <w:sz w:val="24"/>
        </w:rPr>
        <w:t xml:space="preserve">Quadro degli obiettivi (minimi, intermedi, finali) in riferimento agli ass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63"/>
        <w:gridCol w:w="2506"/>
        <w:gridCol w:w="2388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Asse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Dei linguagg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Obiettivi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inim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biettiv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ntermed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biettivi finali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ronanza della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ngua italiana come ricezione e come produzione, scritta e orale;</w:t>
            </w:r>
          </w:p>
          <w:p>
            <w:pPr>
              <w:pStyle w:val="Corpodeltesto2"/>
              <w:numPr>
                <w:ilvl w:val="0"/>
                <w:numId w:val="15"/>
              </w:numPr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deguato utilizzo delle tecnologie dell’informazione e della comunicazione;</w:t>
            </w:r>
          </w:p>
          <w:p>
            <w:pPr>
              <w:pStyle w:val="Corpodeltesto2"/>
              <w:numPr>
                <w:ilvl w:val="0"/>
                <w:numId w:val="15"/>
              </w:numPr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sione del messaggio orale al fine di  permettere relazioni con gli altri;</w:t>
            </w:r>
          </w:p>
          <w:p>
            <w:pPr>
              <w:pStyle w:val="Corpodeltesto2"/>
              <w:numPr>
                <w:ilvl w:val="0"/>
                <w:numId w:val="15"/>
              </w:numPr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ecitazione al pensiero riflessivo e creativo.</w:t>
            </w:r>
          </w:p>
          <w:p>
            <w:pPr>
              <w:pStyle w:val="Normal"/>
              <w:tabs>
                <w:tab w:val="left" w:pos="708" w:leader="none"/>
              </w:tabs>
              <w:ind w:firstLine="709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8" w:after="8"/>
              <w:jc w:val="both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Consolidamento e sviluppo delle proprie conoscenze e competenze linguistiche in tutte le occasioni;</w:t>
            </w:r>
          </w:p>
          <w:p>
            <w:pPr>
              <w:pStyle w:val="Normal"/>
              <w:numPr>
                <w:ilvl w:val="0"/>
                <w:numId w:val="20"/>
              </w:numPr>
              <w:spacing w:before="8" w:after="8"/>
              <w:jc w:val="both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affinamento delle competenze di comprensione  di testi orali e scritti; </w:t>
            </w:r>
          </w:p>
          <w:p>
            <w:pPr>
              <w:pStyle w:val="Normal"/>
              <w:numPr>
                <w:ilvl w:val="0"/>
                <w:numId w:val="20"/>
              </w:numPr>
              <w:spacing w:before="8" w:after="8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nalisi di testi letterari e poetici anche sotto il profilo linguistico;</w:t>
            </w:r>
          </w:p>
          <w:p>
            <w:pPr>
              <w:pStyle w:val="Normal"/>
              <w:numPr>
                <w:ilvl w:val="0"/>
                <w:numId w:val="20"/>
              </w:numPr>
              <w:spacing w:before="8" w:after="8"/>
              <w:jc w:val="both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analisi di testi di tipo argomentativ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ver acquisito un metodo di studio autonomo e flessibile; </w:t>
            </w:r>
          </w:p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/>
            </w:pPr>
            <w:r>
              <w:rPr>
                <w:rFonts w:cs="Arial"/>
                <w:sz w:val="16"/>
                <w:szCs w:val="16"/>
              </w:rPr>
              <w:t>essere consapevoli della diversità dei metodi utilizzati dai vari ambiti disciplinari;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per compiere le necessarie interconnessioni tra i metodi e i contenuti delle singole discipline;</w:t>
            </w:r>
          </w:p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per sostenere una propria tesi e saper ascoltare e valutare criticamente le argomentazioni altrui;</w:t>
            </w:r>
          </w:p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acquisire l’abitudine a ragionare con rigore logico, ad identificare i problemi e a individuare possibili soluzioni</w:t>
            </w:r>
            <w:r>
              <w:rPr>
                <w:rFonts w:cs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ssere in grado di leggere e interpretare criticamente i contenuti delle diverse forme di comunicazione;</w:t>
            </w:r>
          </w:p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droneggiare pienamente la lingua italiana e, in particolare, dominare la scrittura in tutti i suoi aspetti;</w:t>
            </w:r>
          </w:p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saper leggere e comprendere testi complessi di diversa natura;</w:t>
            </w:r>
          </w:p>
          <w:p>
            <w:pPr>
              <w:pStyle w:val="Normal"/>
              <w:numPr>
                <w:ilvl w:val="0"/>
                <w:numId w:val="7"/>
              </w:numPr>
              <w:spacing w:before="8" w:after="8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saper utilizzare le tecnologie dell’informazione e della comunicazione per studiare, fare ricerca, comunicare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rFonts w:cs="Arial"/>
          <w:sz w:val="28"/>
          <w:szCs w:val="28"/>
        </w:rPr>
      </w:pPr>
      <w:r>
        <w:rPr>
          <w:rFonts w:cs="Arial"/>
          <w:b/>
          <w:sz w:val="24"/>
        </w:rPr>
        <w:t>Articolazione delle competenze in abilità e conoscenze</w:t>
      </w:r>
      <w:r>
        <w:rPr>
          <w:rStyle w:val="FootnoteAnchor"/>
          <w:rFonts w:cs="Arial"/>
          <w:sz w:val="28"/>
          <w:szCs w:val="28"/>
          <w:vertAlign w:val="superscript"/>
        </w:rPr>
        <w:footnoteReference w:id="2"/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5718810" cy="79127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791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2"/>
                              <w:gridCol w:w="3002"/>
                              <w:gridCol w:w="3002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Competenze 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Abilità 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conosce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1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I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Le categorie della cultura medieval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Padroneggiare gli strumenti espressivi ed argomentativi indispensabili per gestire l’interazione  comunicativa verbale in vari contest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Leggere e comprendere testi scritti di vario tip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Dimostrare consapevolezza della storicità della letteratur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II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Poema epico, lirica trobadorica ed amor cortese, letteratura religios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Padroneggiare gli strumenti espressivi ed argomentativi indispensabili per gestire l’interazione  comunicativa verbale in vari contest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Leggere e comprendere testi scritti di vario tip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Dimostrare consapevolezza della storicità della letteratur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egare tematiche letterarie a fenomeni della contemporaneità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III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Dante Alighier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Padroneggiare gli strumenti espressivi ed argomentativi indispensabili per gestire l’interazione comunicativa verbale in vari contest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Leggere, comprendere e interpretare testi scritti di vario tip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Dimostrare consapevolezza della storicità della letteratur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egare tematiche letterarie a fenomeni della contemporaneità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Stabilire nessi tra la letteratura e altre discipline o domini espressiv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il legame esistente tra il contesto storico, sociale e culturale e i valori celebrati dagli autori nei loro te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ocare i singoli testi nella tradizione letteraria, mettendo in relazione uso del volgare e produzione lettera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Riconoscere la relazione del testo con altri te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nei testi la diversa valenza dell’amore e metterla in relazione con il contesto storico, sociale e cultur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ocare i singoli testi nella tradizione letteraria, mettendo in relazione uso del volgare e produzione lettera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Affrontare la lettura diretta di testi di varia na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Riconoscere nel testo le caratteristiche del genere letterario cui l’opera appartie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Individuare i rapporti tra una parte del testo e l’opera nel suo insie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Riconoscere la relazione del testo con altri te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Inserire i testi letterari e i dati biografici nel contesto storico-politico di riferi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ndurre la lettura diretta del testo come prima forma e contenu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la relazione tra forma e contenu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Svolgere l’analisi linguistica, stilistica e retorica del te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mprendere il messaggio contenuto in un testo or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Acquisire la consapevolezza dell’importanza di una lettura espressi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Individuare i rapporti tra una parte del testo e l’opera nel suo insie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I principali valori della società del Medioev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e caratteristiche dell’epica romanz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odalità di rappresentazione dell’amore nelle letterature in lingua d’oc, d’oil e del sì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e forme letterarie della spiritualità duecentesc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Vita e opere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Ruolo nell’ambito della produzione dei poeti stilnovisti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rogetto culturale e pensiero politic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iversi usi del volgare e del latin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truttura fisica e morale dell’oltretomba dantesc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ettura e analisi di passi scelti dell’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Infern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623.05pt;mso-wrap-distance-left:7.05pt;mso-wrap-distance-right:0pt;mso-wrap-distance-top:0pt;mso-wrap-distance-bottom:0pt;margin-top:-1.45pt;mso-position-vertical-relative:text;margin-left:3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2"/>
                        <w:gridCol w:w="3002"/>
                        <w:gridCol w:w="3002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Competenze </w:t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Abilità </w:t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conoscenze</w:t>
                            </w:r>
                          </w:p>
                        </w:tc>
                      </w:tr>
                      <w:tr>
                        <w:trPr>
                          <w:trHeight w:val="2181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Le categorie della cultura medieval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Padroneggiare gli strumenti espressivi ed argomentativi indispensabili per gestire l’interazione  comunicativa verbale in vari contest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Leggere e comprendere testi scritti di vario tip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Dimostrare consapevolezza della storicità della letteratur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I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Poema epico, lirica trobadorica ed amor cortese, letteratura religios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Padroneggiare gli strumenti espressivi ed argomentativi indispensabili per gestire l’interazione  comunicativa verbale in vari contest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Leggere e comprendere testi scritti di vario tip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Dimostrare consapevolezza della storicità della letteratur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egare tematiche letterarie a fenomeni della contemporaneità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II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Dante Alighier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Padroneggiare gli strumenti espressivi ed argomentativi indispensabili per gestire l’interazione comunicativa verbale in vari contest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Leggere, comprendere e interpretare testi scritti di vario tip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Dimostrare consapevolezza della storicità della letteratur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egare tematiche letterarie a fenomeni della contemporaneità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Stabilire nessi tra la letteratura e altre discipline o domini espressiv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il legame esistente tra il contesto storico, sociale e culturale e i valori celebrati dagli autori nei loro test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ocare i singoli testi nella tradizione letteraria, mettendo in relazione uso del volgare e produzione letteraria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Riconoscere la relazione del testo con altri test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nei testi la diversa valenza dell’amore e metterla in relazione con il contesto storico, sociale e culturale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ocare i singoli testi nella tradizione letteraria, mettendo in relazione uso del volgare e produzione letteraria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Affrontare la lettura diretta di testi di varia natura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Riconoscere nel testo le caratteristiche del genere letterario cui l’opera appartiene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Individuare i rapporti tra una parte del testo e l’opera nel suo insieme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Riconoscere la relazione del testo con altri test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Inserire i testi letterari e i dati biografici nel contesto storico-politico di riferimento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ndurre la lettura diretta del testo come prima forma e contenuto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la relazione tra forma e contenuto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Svolgere l’analisi linguistica, stilistica e retorica del testo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mprendere il messaggio contenuto in un testo orale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Acquisire la consapevolezza dell’importanza di una lettura espressiva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Individuare i rapporti tra una parte del testo e l’opera nel suo insieme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 principali valori della società del Medioev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 caratteristiche dell’epica romanza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dalità di rappresentazione dell’amore nelle letterature in lingua d’oc, d’oil e del sì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 forme letterarie della spiritualità duecentesca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ita e opere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uolo nell’ambito della produzione dei poeti stilnovisti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getto culturale e pensiero politic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versi usi del volgare e del latin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ttura fisica e morale dell’oltretomba dantesc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ttura e analisi di passi scelti dell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>Infern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5660390" cy="8809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880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  <w:gridCol w:w="2942"/>
                              <w:gridCol w:w="3030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Competenze 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Abilità 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Conosce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1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IV 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rancesco Petrarc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ompetenze  in comune con il  modulo precedent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V 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Giovanni Boccacci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ompetenze  in comune con il  modulo precedent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VI 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I fondamenti dell’Umanesim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Padroneggiare gli strumenti espressivi ed argomentativi indispensabili per gestire l’interazione  comunicativa verbale in vari contest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Leggere e comprendere testi scritti di vario tip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Dimostrare consapevolezza della storicità della letteratur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egare tematiche letterarie a fenomeni della contemporaneità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Saper stabilire nessi tra la letteratura e altre discipline o domini espressiv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VII Modul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L’uomo e la vita nei testi dell’età umanistic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Vedi competenze dei moduli precedent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i caratteri specifici dei diversi generi letterari toccati da Dante, individuando funzioni e scopi comunicativ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Riconoscere gli aspetti innovativi dell’opera di Dante rispetto alla produzione precedente o coeva e i punti di contatto con quella successi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Individuare le ascendenze filosofiche e religiose dell’Oltretomba dantes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Abilità in comune con il  modulo preced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Oltre alle abilità dei moduli precedent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-Cogliere i caratteri specifici del genere della novella, individuandone natura, funzione e principali scopi comunicativi ed espressiv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Mettere in relazione i fenomeni letterari con gli eventi stori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ocare nello spazio gli eventi letterari più rileva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l’influsso che il contesto storico, sociale e culturale esercita sugli autori e sui loro te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Acquisire termini specifici del linguaggio lettera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Riconoscere l’atteggiamento degli umanisti nei confronti della cultura classica e l’importanza della nascita della filolog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gli elementi di rottura rispetto alla tradi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Operare confronti con testi delle precedenti unità per rilevare differenze e punti di contatto tra la mentalità umanistica e quella medioev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Organizzare schemi e mappe effica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Vedi abilità dei moduli prece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ancesco Petrarca: vita e opere nella sua fisionomia di intellettuale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iverso uso del latino e del volgare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uovo atteggiamento nei confronti della cultura classic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mportanza d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Canzonier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nel panorama della letteratura italian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ratteristiche del genere della novell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iovanni Boccaccio : vita e opere minori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Struttura, contenuto, scopo, temi fondamentali, diverse  tipologie narrative d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Decameron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Visioni del mondo dell’età umanistic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Tipologie di intellettuali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Significati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studia humanitati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ggiori centri culturali dell’umanesim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uovo significato di uomo e vita nell’età umanistic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oncetto di dignità dell’uomo Significato di edonismo e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locus amoenus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Letteratura trasgressiva n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rgante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pt;height:693.7pt;mso-wrap-distance-left:7.05pt;mso-wrap-distance-right:0pt;mso-wrap-distance-top:0pt;mso-wrap-distance-bottom:0pt;margin-top:-1.45pt;mso-position-vertical-relative:text;margin-left:3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  <w:gridCol w:w="2942"/>
                        <w:gridCol w:w="3030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Competenze 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Abilità 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Conoscenze</w:t>
                            </w:r>
                          </w:p>
                        </w:tc>
                      </w:tr>
                      <w:tr>
                        <w:trPr>
                          <w:trHeight w:val="2391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V 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rancesco Petrar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ompetenze  in comune con il  modulo precedent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V 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Giovanni Boccacci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ompetenze  in comune con il  modulo precedent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VI 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 fondamenti dell’Umanesim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Padroneggiare gli strumenti espressivi ed argomentativi indispensabili per gestire l’interazione  comunicativa verbale in vari contest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Leggere e comprendere testi scritti di vario tip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Dimostrare consapevolezza della storicità della letteratur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egare tematiche letterarie a fenomeni della contemporaneità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Saper stabilire nessi tra la letteratura e altre discipline o domini espressiv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VII Modul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L’uomo e la vita nei testi dell’età umanisti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Vedi competenze dei moduli precedent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i caratteri specifici dei diversi generi letterari toccati da Dante, individuando funzioni e scopi comunicativ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Riconoscere gli aspetti innovativi dell’opera di Dante rispetto alla produzione precedente o coeva e i punti di contatto con quella successiva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Individuare le ascendenze filosofiche e religiose dell’Oltretomba dantesco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Abilità in comune con il  modulo precedente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Oltre alle abilità dei moduli precedenti: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-Cogliere i caratteri specifici del genere della novella, individuandone natura, funzione e principali scopi comunicativi ed espressivi 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Mettere in relazione i fenomeni letterari con gli eventi storic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ocare nello spazio gli eventi letterari più rilevant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l’influsso che il contesto storico, sociale e culturale esercita sugli autori e sui loro test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Acquisire termini specifici del linguaggio letterario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Riconoscere l’atteggiamento degli umanisti nei confronti della cultura classica e l’importanza della nascita della filologia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gli elementi di rottura rispetto alla tradizione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Operare confronti con testi delle precedenti unità per rilevare differenze e punti di contatto tra la mentalità umanistica e quella medioevale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Organizzare schemi e mappe efficac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Vedi abilità dei moduli precedent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ancesco Petrarca: vita e opere nella sua fisionomia di intellettuale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verso uso del latino e del volgare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uovo atteggiamento nei confronti della cultura classica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mportanza d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>Canzonie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nel panorama della letteratura italiana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atteristiche del genere della novella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iovanni Boccaccio : vita e opere minori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Struttura, contenuto, scopo, temi fondamentali, diverse  tipologie narrative d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ecameron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isioni del mondo dell’età umanistica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logie di intellettuali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Significati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>studia humanitat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ggiori centri culturali dell’umanesim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uovo significato di uomo e vita nell’età umanistica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Concetto di dignità dell’uomo Significato di edonismo e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>locus amoenus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Letteratura trasgressiva n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Morgante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5660390" cy="6991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  <w:gridCol w:w="2942"/>
                              <w:gridCol w:w="3030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Competenze 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Abilità 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Conosce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1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VIII 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Il Rinasc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Padroneggiare gli strumenti espressivi ed argomentativi indispensabili per gestire l’interazione  comunicativa verbale in vari contest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Leggere e comprendere testi scritti di vario tip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Dimostrare consapevolezza della storicità della letteratur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egare tematiche letterarie a fenomeni della contemporaneità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Saper stabilire nessi tra la letteratura e altre discipline o domini espressiv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IX 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L’epica rinascimentale: Ludovico Ariosto e Torquato Tass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ompetenze  in comune con il  modulo precedent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X unità di apprendim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L’uomo e la politica nella Firenze del Cinquecen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Padroneggiare gli strumenti espressivi ed argomentativi indispensabili per gestire l’interazione  comunicativa verbale in vari contest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Leggere e comprendere testi scritti di vario tip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Dimostrare consapevolezza della storicità della letteratur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egare tematiche letterarie a fenomeni della contemporaneità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Saper stabilire nessi tra la letteratura e altre discipline o domini espressiv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ocare nello spazio gli eventi letterari più rileva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l’influsso che il contesto storico, sociale e culturale esercita sugli autori e sui loro te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Acquisire termini specifici del linguaggio letterario e dimostrare consapevolezza dall’evoluzione del loro significa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Mettere in relazione i fenomeni letterari con gli eventi stori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-Riconoscere l’influenza esercitata dalla filosofia sugli studi letterari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" w:after="8"/>
                                    <w:ind w:left="36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 i caratteri specifici di un testo poetico individuandone destinatari, funzioni  e principali scopi comunicativi ed espressiv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la relazione tra forma e contenut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Riconoscere nel testo  le caratteristiche del genere letterari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llocare singoli testi nella tradizione letteraria, mettendo in relazione uso del volgare, produzione letteraria e ambito socio-economic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nfrontare testi appartenenti allo stesso genere individuando analogie e differenz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nei testi l’eco dei modelli ispiratori o il rifiuto della tradizion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Mettere in relazione i dati letterari e biografici di Machiavelli e Guicciardini con il contesto storico-politico e cultural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-Mettere in relazione il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rincipe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on la trattatistica politica coev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-Riconoscere la portata innovativa del pensiero politico di Machiavelli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Cogliere i caratteri della trattatistica politic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Imparare a dialogare con autori di epoche divers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Modalità e testi in cui si manifesta la tendenza all’idealizzazione e all’imitazion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Modalità e testi in cui si manifesta una realistica e  talvolta persino dissacratoria  rappresentazione del mond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ind w:left="36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ignificato di classicismo, anticlassicismo, amore platonico e petrarchism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a novità di Ariost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a letteratura e incarichi pubblici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’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Orlando furios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Tasso e l’autunno del Rinasciment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Gerusalemme liberat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uovo atteggiamento degli intellettuali  nei confronti della vita politica e nuova riflessione sulla politica che emerge nei testi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pere di natura politica di Machiavelli e Guicciardini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ignificato di machiavellic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pt;height:550.5pt;mso-wrap-distance-left:7.05pt;mso-wrap-distance-right:0pt;mso-wrap-distance-top:0pt;mso-wrap-distance-bottom:0pt;margin-top:-1.45pt;mso-position-vertical-relative:text;margin-left:3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  <w:gridCol w:w="2942"/>
                        <w:gridCol w:w="3030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Competenze 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Abilità 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Conoscenze</w:t>
                            </w:r>
                          </w:p>
                        </w:tc>
                      </w:tr>
                      <w:tr>
                        <w:trPr>
                          <w:trHeight w:val="2391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VIII 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l Rinasc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Padroneggiare gli strumenti espressivi ed argomentativi indispensabili per gestire l’interazione  comunicativa verbale in vari contest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Leggere e comprendere testi scritti di vario tip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Dimostrare consapevolezza della storicità della letteratur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egare tematiche letterarie a fenomeni della contemporaneità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Saper stabilire nessi tra la letteratura e altre discipline o domini espressiv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X 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L’epica rinascimentale: Ludovico Ariosto e Torquato Tass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ompetenze  in comune con il  modulo precedent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X unità di apprendim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L’uomo e la politica nella Firenze del Cinquecen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Padroneggiare gli strumenti espressivi ed argomentativi indispensabili per gestire l’interazione  comunicativa verbale in vari contest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Leggere e comprendere testi scritti di vario tip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Dimostrare consapevolezza della storicità della letteratur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egare tematiche letterarie a fenomeni della contemporaneità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Saper stabilire nessi tra la letteratura e altre discipline o domini espressiv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ocare nello spazio gli eventi letterari più rilevant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l’influsso che il contesto storico, sociale e culturale esercita sugli autori e sui loro test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Acquisire termini specifici del linguaggio letterario e dimostrare consapevolezza dall’evoluzione del loro significato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Mettere in relazione i fenomeni letterari con gli eventi storici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-Riconoscere l’influenza esercitata dalla filosofia sugli studi letterari  </w:t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8"/>
                              <w:ind w:left="36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 i caratteri specifici di un testo poetico individuandone destinatari, funzioni  e principali scopi comunicativi ed espressiv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la relazione tra forma e contenut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Riconoscere nel testo  le caratteristiche del genere letterari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llocare singoli testi nella tradizione letteraria, mettendo in relazione uso del volgare, produzione letteraria e ambito socio-economic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nfrontare testi appartenenti allo stesso genere individuando analogie e differenz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nei testi l’eco dei modelli ispiratori o il rifiuto della tradizio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Mettere in relazione i dati letterari e biografici di Machiavelli e Guicciardini con il contesto storico-politico e cultural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-Mettere in relazione il </w:t>
                            </w:r>
                            <w:r>
                              <w:rPr>
                                <w:rFonts w:cs="Arial"/>
                                <w:i/>
                                <w:sz w:val="16"/>
                                <w:szCs w:val="16"/>
                              </w:rPr>
                              <w:t xml:space="preserve">Principe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on la trattatistica politica coev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-Riconoscere la portata innovativa del pensiero politico di Machiavelli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Cogliere i caratteri della trattatistica politi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Imparare a dialogare con autori di epoche divers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Modalità e testi in cui si manifesta la tendenza all’idealizzazione e all’imitazio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Modalità e testi in cui si manifesta una realistica e  talvolta persino dissacratoria  rappresentazione del mond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360" w:hanging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ignificato di classicismo, anticlassicismo, amore platonico e petrarchism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novità di Ariost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a letteratura e incarichi pubblici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>Orlando furios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asso e l’autunno del Rinasciment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>Gerusalemme liberata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uovo atteggiamento degli intellettuali  nei confronti della vita politica e nuova riflessione sulla politica che emerge nei testi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ere di natura politica di Machiavelli e Guicciardini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gnificato di machiavellico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/>
      </w:pPr>
      <w:r>
        <w:rPr>
          <w:rFonts w:cs="Arial"/>
          <w:b/>
          <w:sz w:val="24"/>
        </w:rPr>
        <w:t>Articolazione dei contenuti in unità di apprendimento</w:t>
      </w:r>
    </w:p>
    <w:p>
      <w:pPr>
        <w:pStyle w:val="Footer"/>
        <w:tabs>
          <w:tab w:val="clear" w:pos="4819"/>
          <w:tab w:val="clear" w:pos="9638"/>
        </w:tabs>
        <w:ind w:left="72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caps/>
          <w:szCs w:val="20"/>
        </w:rPr>
      </w:pPr>
      <w:r>
        <w:rPr>
          <w:rFonts w:eastAsia="Arial" w:cs="Arial"/>
          <w:b/>
          <w:caps/>
          <w:szCs w:val="20"/>
        </w:rPr>
        <w:t xml:space="preserve"> </w:t>
      </w:r>
      <w:r>
        <w:rPr>
          <w:rFonts w:cs="Arial"/>
          <w:caps/>
          <w:szCs w:val="20"/>
        </w:rPr>
        <w:t>I  LE CATEGORIE DELLA CULTURA MEDIEVALE</w:t>
      </w:r>
    </w:p>
    <w:p>
      <w:pPr>
        <w:pStyle w:val="Normal"/>
        <w:ind w:left="360" w:hanging="0"/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  <w:t>iNTRODUZIONE STORICO CULTURALE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Un diverso sistema di riferimento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ultura classica e Medioevo cristiano </w:t>
      </w:r>
    </w:p>
    <w:p>
      <w:pPr>
        <w:pStyle w:val="Normal"/>
        <w:ind w:left="360" w:hanging="0"/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ind w:left="360" w:hanging="0"/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  <w:tab/>
        <w:tab/>
      </w:r>
    </w:p>
    <w:p>
      <w:pPr>
        <w:pStyle w:val="Normal"/>
        <w:numPr>
          <w:ilvl w:val="0"/>
          <w:numId w:val="19"/>
        </w:numPr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  <w:t>II POEMA EPICO, LIRICA TROBADORICA ED AMOR CORTESE, LETTERATURA RELIGIOSA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eastAsia="Arial" w:cs="Arial"/>
          <w:sz w:val="16"/>
          <w:szCs w:val="16"/>
        </w:rPr>
        <w:t xml:space="preserve">        </w:t>
      </w:r>
      <w:r>
        <w:rPr>
          <w:rFonts w:cs="Arial"/>
          <w:szCs w:val="20"/>
        </w:rPr>
        <w:t>L’epica romanza in Francia e la sua diffusione in Europa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La lirica trobadorica e la riflessione teorica sull’amor cortese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Le forme letterarie della spiritualità duecentesca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L’amore nella Scuola siciliana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Lo Stilnovo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Default"/>
        <w:ind w:lef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I DANTE ALIGHIERI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 passione politica e poesia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opere</w:t>
      </w:r>
    </w:p>
    <w:p>
      <w:pPr>
        <w:pStyle w:val="Default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La </w:t>
      </w:r>
      <w:r>
        <w:rPr>
          <w:rFonts w:cs="Arial" w:ascii="Arial" w:hAnsi="Arial"/>
          <w:i/>
          <w:color w:val="000000"/>
          <w:sz w:val="20"/>
          <w:szCs w:val="20"/>
        </w:rPr>
        <w:t>Commedia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corso attraverso la lettura e l’analisi di Canti tratti dall’</w:t>
      </w:r>
      <w:r>
        <w:rPr>
          <w:rFonts w:cs="Arial" w:ascii="Arial" w:hAnsi="Arial"/>
          <w:i/>
          <w:color w:val="000000"/>
          <w:sz w:val="20"/>
          <w:szCs w:val="20"/>
        </w:rPr>
        <w:t>Infern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V FRANCESCO PETRARCA</w:t>
      </w:r>
    </w:p>
    <w:p>
      <w:pPr>
        <w:pStyle w:val="Default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Un intellettuale nuovo 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ra vita pubblica e vita privata</w:t>
      </w:r>
    </w:p>
    <w:p>
      <w:pPr>
        <w:pStyle w:val="Default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Il culto della classicità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dissidio interiore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</w:t>
      </w:r>
      <w:r>
        <w:rPr>
          <w:rFonts w:cs="Arial" w:ascii="Arial" w:hAnsi="Arial"/>
          <w:i/>
          <w:color w:val="000000"/>
          <w:sz w:val="20"/>
          <w:szCs w:val="20"/>
        </w:rPr>
        <w:t>Canzoniere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GIOVANNI BOCCACCI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 appassionato sperimentatore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viaggi, le esperienze e gli studi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opere minori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</w:t>
      </w:r>
      <w:r>
        <w:rPr>
          <w:rFonts w:cs="Arial" w:ascii="Arial" w:hAnsi="Arial"/>
          <w:i/>
          <w:color w:val="000000"/>
          <w:sz w:val="20"/>
          <w:szCs w:val="20"/>
        </w:rPr>
        <w:t>Decameron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 I FONDAMENTI DELL’UMANESIM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roduzione della cultural umanistica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idee e la visione del mondo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I L’UOMO E LA VITA NEI TESTI DELL’ETA’ UMANISTICA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ignità dell’uom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bellezza fugace della giovinezza: Lorenzo de Medici e Poliziano</w:t>
      </w:r>
    </w:p>
    <w:p>
      <w:pPr>
        <w:pStyle w:val="Default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La fuga dalla realtà: Sannazar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iard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lci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II IL RINASCIMENT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mentalità rinascimentale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tendenza all’imitazione</w:t>
      </w:r>
    </w:p>
    <w:p>
      <w:pPr>
        <w:pStyle w:val="Default"/>
        <w:ind w:left="360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Il libro del cortegiano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X L’EPICA RINASCIMENTALE: LUDOVICO ARIOSTO E TORQUATO TASS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novità di Ariosto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Fra letteratura e incarichi pubblici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Le </w:t>
      </w:r>
      <w:r>
        <w:rPr>
          <w:rFonts w:cs="Arial" w:ascii="Arial" w:hAnsi="Arial"/>
          <w:i/>
          <w:color w:val="000000"/>
          <w:sz w:val="20"/>
          <w:szCs w:val="20"/>
        </w:rPr>
        <w:t>Satire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Le </w:t>
      </w:r>
      <w:r>
        <w:rPr>
          <w:rFonts w:cs="Arial" w:ascii="Arial" w:hAnsi="Arial"/>
          <w:i/>
          <w:color w:val="000000"/>
          <w:sz w:val="20"/>
          <w:szCs w:val="20"/>
        </w:rPr>
        <w:t>Lettere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  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color w:val="000000"/>
          <w:sz w:val="20"/>
          <w:szCs w:val="20"/>
        </w:rPr>
        <w:t>L’Orlando furioso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Tasso e l’autunno del Rinascimento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Le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ime </w:t>
      </w:r>
      <w:r>
        <w:rPr>
          <w:rFonts w:cs="Arial" w:ascii="Arial" w:hAnsi="Arial"/>
          <w:color w:val="000000"/>
          <w:sz w:val="20"/>
          <w:szCs w:val="20"/>
        </w:rPr>
        <w:t>e l’</w:t>
      </w:r>
      <w:r>
        <w:rPr>
          <w:rFonts w:cs="Arial" w:ascii="Arial" w:hAnsi="Arial"/>
          <w:i/>
          <w:color w:val="000000"/>
          <w:sz w:val="20"/>
          <w:szCs w:val="20"/>
        </w:rPr>
        <w:t>Aminta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Le </w:t>
      </w:r>
      <w:r>
        <w:rPr>
          <w:rFonts w:cs="Arial" w:ascii="Arial" w:hAnsi="Arial"/>
          <w:i/>
          <w:color w:val="000000"/>
          <w:sz w:val="20"/>
          <w:szCs w:val="20"/>
        </w:rPr>
        <w:t>Epistole</w:t>
      </w:r>
      <w:r>
        <w:rPr>
          <w:rFonts w:cs="Arial" w:ascii="Arial" w:hAnsi="Arial"/>
          <w:color w:val="000000"/>
          <w:sz w:val="20"/>
          <w:szCs w:val="20"/>
        </w:rPr>
        <w:t xml:space="preserve"> e i </w:t>
      </w:r>
      <w:r>
        <w:rPr>
          <w:rFonts w:cs="Arial" w:ascii="Arial" w:hAnsi="Arial"/>
          <w:i/>
          <w:color w:val="000000"/>
          <w:sz w:val="20"/>
          <w:szCs w:val="20"/>
        </w:rPr>
        <w:t>Discorsi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La </w:t>
      </w:r>
      <w:r>
        <w:rPr>
          <w:rFonts w:cs="Arial" w:ascii="Arial" w:hAnsi="Arial"/>
          <w:i/>
          <w:color w:val="000000"/>
          <w:sz w:val="20"/>
          <w:szCs w:val="20"/>
        </w:rPr>
        <w:t>Gerusalemme liberata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X L’UOMO E LA POLITICA NELLA FIRENZE DEL CINQUECENTO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La trattatistica storico-politica di Machiavelli e Guicciardini. 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LA SCRITTUR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  <w:szCs w:val="20"/>
        </w:rPr>
        <w:t xml:space="preserve">Analisi e commento di un testo letterario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Saggio breve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Cs w:val="20"/>
        </w:rPr>
      </w:pPr>
      <w:r>
        <w:rPr/>
        <w:t>Scrittura documentata.</w:t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ind w:left="36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ind w:left="36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/>
          <w:color w:val="000000"/>
          <w:sz w:val="16"/>
          <w:szCs w:val="20"/>
        </w:rPr>
      </w:pPr>
      <w:r>
        <w:rPr>
          <w:rFonts w:cs="Arial"/>
          <w:b/>
          <w:caps/>
          <w:color w:val="000000"/>
          <w:sz w:val="16"/>
          <w:szCs w:val="20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b/>
          <w:b/>
          <w:caps/>
          <w:szCs w:val="20"/>
        </w:rPr>
      </w:pPr>
      <w:r>
        <w:rPr>
          <w:rFonts w:cs="Arial"/>
          <w:b/>
          <w:caps/>
          <w:szCs w:val="20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Metodologia </w:t>
      </w:r>
    </w:p>
    <w:p>
      <w:pPr>
        <w:pStyle w:val="TextBody"/>
        <w:jc w:val="both"/>
        <w:rPr/>
      </w:pPr>
      <w:r>
        <w:rPr>
          <w:rFonts w:cs="Arial"/>
          <w:szCs w:val="20"/>
        </w:rPr>
        <w:t xml:space="preserve">Il docente metterà in atto strategie e metodi finalizzati a far crescere il senso di responsabilità degli allievi, rafforzare le motivazioni, dotarli di un metodo di studio rigoroso ed adeguato, in modo da persuaderli ad un impegno più assiduo e ad una partecipazione più attiva al dialogo educativo. Si cercherà di elevare il livello culturale stimolando la </w:t>
      </w:r>
      <w:r>
        <w:rPr>
          <w:rFonts w:cs="Arial"/>
          <w:i/>
          <w:szCs w:val="20"/>
        </w:rPr>
        <w:t>curiositas</w:t>
      </w:r>
      <w:r>
        <w:rPr>
          <w:rFonts w:cs="Arial"/>
          <w:szCs w:val="20"/>
        </w:rPr>
        <w:t xml:space="preserve"> intellettuale, motivando gli alunni ad una ricerca personale del proprio portfolio culturale ed umano, stimolando l’intera classe ad approfondire le conoscenze e migliorare le capacità e abilità acquisite.</w:t>
      </w:r>
    </w:p>
    <w:p>
      <w:pPr>
        <w:pStyle w:val="TextBody"/>
        <w:numPr>
          <w:ilvl w:val="0"/>
          <w:numId w:val="14"/>
        </w:numPr>
        <w:rPr>
          <w:rFonts w:cs="Arial"/>
          <w:b/>
          <w:b/>
          <w:szCs w:val="20"/>
        </w:rPr>
      </w:pPr>
      <w:r>
        <w:rPr>
          <w:rFonts w:cs="Arial"/>
          <w:szCs w:val="20"/>
        </w:rPr>
        <w:t>Lezione frontale;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ioni di lavoro di tipo interattivo alunno-docente; 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zazioni di lezioni e di lavori con strumenti multimediali;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ura diretta di opere di autori dell’Ottocento e del Novecento europeo;</w:t>
      </w:r>
    </w:p>
    <w:p>
      <w:pPr>
        <w:pStyle w:val="Normal"/>
        <w:numPr>
          <w:ilvl w:val="0"/>
          <w:numId w:val="22"/>
        </w:numPr>
        <w:jc w:val="both"/>
        <w:rPr>
          <w:rFonts w:cs="Arial"/>
          <w:caps/>
          <w:szCs w:val="20"/>
        </w:rPr>
      </w:pPr>
      <w:r>
        <w:rPr>
          <w:rFonts w:cs="Arial"/>
          <w:szCs w:val="20"/>
        </w:rPr>
        <w:t>lavori di gruppo su argomenti di particolare interesse per il docente o per l’alunno.</w:t>
      </w:r>
    </w:p>
    <w:p>
      <w:pPr>
        <w:pStyle w:val="Normal"/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jc w:val="both"/>
        <w:rPr>
          <w:rFonts w:cs="Arial"/>
          <w:caps/>
          <w:szCs w:val="20"/>
        </w:rPr>
      </w:pPr>
      <w:r>
        <w:rPr>
          <w:rFonts w:cs="Arial"/>
          <w:szCs w:val="20"/>
        </w:rPr>
        <w:t>Le modalità operative saranno variate, in ogni caso, in funzione delle diverse fasi del lavoro.</w:t>
      </w:r>
    </w:p>
    <w:p>
      <w:pPr>
        <w:pStyle w:val="Normal"/>
        <w:jc w:val="both"/>
        <w:rPr>
          <w:rFonts w:cs="Arial"/>
          <w:caps/>
          <w:sz w:val="24"/>
          <w:szCs w:val="20"/>
        </w:rPr>
      </w:pPr>
      <w:r>
        <w:rPr>
          <w:rFonts w:cs="Arial"/>
          <w:caps/>
          <w:sz w:val="24"/>
          <w:szCs w:val="20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caps/>
          <w:sz w:val="24"/>
          <w:szCs w:val="20"/>
        </w:rPr>
      </w:pPr>
      <w:r>
        <w:rPr>
          <w:rFonts w:cs="Arial"/>
          <w:caps/>
          <w:sz w:val="24"/>
          <w:szCs w:val="20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riteri per la verifica e la valutazione</w:t>
      </w:r>
    </w:p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cs="Arial"/>
          <w:szCs w:val="20"/>
        </w:rPr>
        <w:t>La verifica sarà costante e continua per permettere all’insegnante di monitorare i progressi compiuti dalla classe e la validità del percorso didattico. A tale scopo la verifica si articolerà in due fasi, di cui una consequenziale all’altra: una verifica in itinere (verifica formativa), che servirà a testare la validità delle strategie messe in atto e, all’occorrenza, a mutare metodi e attività,  e una a conclusione di ogni argomento (modulo/unità)  ( verifica sommativa), per verificare il livello di apprendimento e l’acquisizione degli obiettivi prefissati. Saranno effettuate almeno tre prove scritte di tipologia composita per ogni quadrimestre (testi argomentativi con o senza supporto di documentazione e analisi di testi poetici e narrativi)  e frequenti colloqui orali,per permettere un confronto diretto e migliorare l’esposizione orale</w:t>
      </w:r>
    </w:p>
    <w:p>
      <w:pPr>
        <w:pStyle w:val="Normal"/>
        <w:ind w:right="-82" w:hanging="0"/>
        <w:jc w:val="both"/>
        <w:rPr/>
      </w:pPr>
      <w:r>
        <w:rPr>
          <w:rFonts w:eastAsia="Arial" w:cs="Arial"/>
          <w:szCs w:val="20"/>
        </w:rPr>
        <w:t xml:space="preserve">  </w:t>
      </w:r>
      <w:r>
        <w:rPr>
          <w:rFonts w:cs="Arial"/>
          <w:szCs w:val="20"/>
        </w:rPr>
        <w:t xml:space="preserve">La valutazione sarà in un duplice senso: da una parte, valutazione dell’intervento didattico, in funzione del raggiungimento degli obiettivi, in termini di conoscenze, competenze e abilità; dall’altra, si prenderanno in considerazione l’impegno, l’interesse, la partecipazione al dialogo educativo. In ogni processo valutativo si prenderanno in esame il punto di partenza e la situazione finale, per misurare il livello di maturazione complessiva. </w:t>
      </w:r>
    </w:p>
    <w:p>
      <w:pPr>
        <w:pStyle w:val="Normal"/>
        <w:ind w:right="-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ella valutazione orale si terrà conto dei seguenti parametri:</w:t>
      </w:r>
    </w:p>
    <w:p>
      <w:pPr>
        <w:pStyle w:val="Normal"/>
        <w:numPr>
          <w:ilvl w:val="0"/>
          <w:numId w:val="11"/>
        </w:numPr>
        <w:ind w:left="720" w:right="-1134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conoscenza dell’argomento;</w:t>
      </w:r>
    </w:p>
    <w:p>
      <w:pPr>
        <w:pStyle w:val="Normal"/>
        <w:numPr>
          <w:ilvl w:val="0"/>
          <w:numId w:val="11"/>
        </w:numPr>
        <w:ind w:left="720" w:right="-1134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competenze linguistico-espressive;</w:t>
      </w:r>
    </w:p>
    <w:p>
      <w:pPr>
        <w:pStyle w:val="Normal"/>
        <w:numPr>
          <w:ilvl w:val="0"/>
          <w:numId w:val="11"/>
        </w:numPr>
        <w:ind w:left="720" w:right="-1134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capacità di sintesi e analisi;</w:t>
      </w:r>
    </w:p>
    <w:p>
      <w:pPr>
        <w:pStyle w:val="Normal"/>
        <w:numPr>
          <w:ilvl w:val="0"/>
          <w:numId w:val="11"/>
        </w:numPr>
        <w:ind w:left="720" w:right="-1134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apacità di stabilire collegamenti opportuni tra gli argomenti della disciplina e/o interdisciplinare; </w:t>
      </w:r>
    </w:p>
    <w:p>
      <w:pPr>
        <w:pStyle w:val="Normal"/>
        <w:numPr>
          <w:ilvl w:val="0"/>
          <w:numId w:val="11"/>
        </w:numPr>
        <w:ind w:left="720" w:right="-1134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capacità di critica e di approfondimento personale.</w:t>
      </w:r>
    </w:p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iglie di valutazione</w:t>
      </w:r>
    </w:p>
    <w:p>
      <w:pPr>
        <w:pStyle w:val="Footer"/>
        <w:tabs>
          <w:tab w:val="clear" w:pos="4819"/>
          <w:tab w:val="clear" w:pos="9638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rFonts w:cs="Arial"/>
          <w:sz w:val="24"/>
        </w:rPr>
      </w:pPr>
      <w:r>
        <w:rPr>
          <w:rFonts w:cs="Arial"/>
        </w:rPr>
        <w:t xml:space="preserve">Per quanto riguarda le prove scritte ed orali, si farà riferimento alle griglie di valutazione formulate dal dipartimento di Lettere e approvate dal Collegio docenti, nonché consultabili sul sito </w:t>
      </w:r>
      <w:hyperlink r:id="rId5">
        <w:r>
          <w:rPr>
            <w:rStyle w:val="InternetLink"/>
            <w:rFonts w:cs="Arial"/>
          </w:rPr>
          <w:t>www.iistelese.it</w:t>
        </w:r>
      </w:hyperlink>
      <w:r>
        <w:rPr>
          <w:rFonts w:cs="Arial"/>
        </w:rPr>
        <w:t xml:space="preserve"> . </w: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ttività di recupero in itinere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709"/>
        <w:rPr>
          <w:rFonts w:cs="Arial"/>
          <w:szCs w:val="20"/>
        </w:rPr>
      </w:pPr>
      <w:r>
        <w:rPr>
          <w:rFonts w:cs="Arial"/>
          <w:szCs w:val="20"/>
        </w:rPr>
        <w:t>Monitoraggio costante dei livelli di apprendi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709"/>
        <w:rPr/>
      </w:pPr>
      <w:r>
        <w:rPr>
          <w:rFonts w:cs="Arial"/>
          <w:szCs w:val="20"/>
        </w:rPr>
        <w:t>Interventi di sostegno, consolidamento e recupero contestuali all’azione didattica, anche individualizz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709"/>
        <w:rPr>
          <w:rFonts w:cs="Arial"/>
          <w:szCs w:val="20"/>
        </w:rPr>
      </w:pPr>
      <w:r>
        <w:rPr>
          <w:rFonts w:cs="Arial"/>
          <w:szCs w:val="20"/>
        </w:rPr>
        <w:t>Percorsi semplificati di anali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709"/>
        <w:rPr>
          <w:rFonts w:cs="Arial"/>
          <w:szCs w:val="20"/>
        </w:rPr>
      </w:pPr>
      <w:r>
        <w:rPr>
          <w:rFonts w:cs="Arial"/>
          <w:szCs w:val="20"/>
        </w:rPr>
        <w:t>Selezioni di argomenti tra quelli proposti in cla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709"/>
        <w:rPr>
          <w:rFonts w:cs="Arial"/>
          <w:szCs w:val="20"/>
        </w:rPr>
      </w:pPr>
      <w:r>
        <w:rPr>
          <w:rFonts w:cs="Arial"/>
          <w:szCs w:val="20"/>
        </w:rPr>
        <w:t>Laboratorio di scrittura funzion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709"/>
        <w:rPr>
          <w:rFonts w:cs="Arial"/>
          <w:sz w:val="24"/>
        </w:rPr>
      </w:pPr>
      <w:r>
        <w:rPr>
          <w:rFonts w:cs="Arial"/>
          <w:szCs w:val="20"/>
        </w:rPr>
        <w:t>Lettura integrale di testi narrativ</w:t>
      </w:r>
      <w:r>
        <w:rPr>
          <w:rFonts w:cs="Arial"/>
          <w:sz w:val="24"/>
        </w:rPr>
        <w:t>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Risorse educative                     </w:t>
      </w:r>
    </w:p>
    <w:p>
      <w:pPr>
        <w:pStyle w:val="Normal"/>
        <w:numPr>
          <w:ilvl w:val="0"/>
          <w:numId w:val="18"/>
        </w:numPr>
        <w:ind w:left="780" w:firstLine="709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 xml:space="preserve">Libri di testo </w:t>
      </w:r>
    </w:p>
    <w:p>
      <w:pPr>
        <w:pStyle w:val="Normal"/>
        <w:numPr>
          <w:ilvl w:val="0"/>
          <w:numId w:val="23"/>
        </w:numPr>
        <w:ind w:left="780" w:firstLine="709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 xml:space="preserve">Altri manuali, sussidi audiovisivi ed informatici (LIM, INTERNET) </w:t>
      </w:r>
    </w:p>
    <w:p>
      <w:pPr>
        <w:pStyle w:val="Normal"/>
        <w:numPr>
          <w:ilvl w:val="0"/>
          <w:numId w:val="18"/>
        </w:numPr>
        <w:ind w:left="780" w:firstLine="709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>Materiale illustrativo e documentario fornito in fotocopia dal docente</w:t>
      </w:r>
    </w:p>
    <w:p>
      <w:pPr>
        <w:pStyle w:val="Normal"/>
        <w:numPr>
          <w:ilvl w:val="0"/>
          <w:numId w:val="18"/>
        </w:numPr>
        <w:ind w:left="780" w:firstLine="709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>Schede strutturate.</w:t>
      </w:r>
    </w:p>
    <w:p>
      <w:pPr>
        <w:pStyle w:val="Normal"/>
        <w:ind w:left="780" w:hanging="0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</w:t>
      </w:r>
      <w:r>
        <w:rPr>
          <w:rFonts w:cs="Arial"/>
          <w:szCs w:val="20"/>
        </w:rPr>
        <w:t>Gli spazi saranno quelli dell'aula e della sala d'informatica.</w:t>
      </w:r>
    </w:p>
    <w:p>
      <w:pPr>
        <w:pStyle w:val="Normal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stocommento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riferimento alla Raccomandazione del Parlamento europeo e del Consiglio del 18 dicembre 2006, il Quadro europeo delle Qualifiche e dei Titoli  contiene le seguenti  definizioni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cs="Arial"/>
          <w:b/>
          <w:b/>
          <w:sz w:val="16"/>
        </w:rPr>
      </w:pPr>
      <w:r>
        <w:rPr>
          <w:rFonts w:cs="Arial"/>
          <w:sz w:val="16"/>
        </w:rPr>
        <w:t>“</w:t>
      </w:r>
      <w:r>
        <w:rPr>
          <w:rFonts w:cs="Arial"/>
          <w:b/>
          <w:sz w:val="16"/>
        </w:rPr>
        <w:t>Conoscenze”: indicano il risultato dell’assimilazione di informazioni attraverso l’apprendimento. Le conoscenze sono l’insieme di fatti, principi, teorie e pratiche, relative a un settore di studio o di lavoro; le conoscenze sono descritte come teoriche e/o pratich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/>
          <w:b/>
          <w:sz w:val="16"/>
        </w:rPr>
        <w:t>“</w:t>
      </w:r>
      <w:r>
        <w:rPr>
          <w:rFonts w:cs="Arial"/>
          <w:b/>
          <w:sz w:val="16"/>
        </w:rPr>
        <w:t>Abilità”: indicano le capacità di applicare conoscenze e di usare know-how per portare a termine compiti e risolvere problemi; le abilità sono descritte come cognitive (uso del pensiero logico, intuitivo e creativo) e pratiche (che implicano l’abilità manuale e l’uso di metodi, materiali, strumenti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/>
          <w:b/>
          <w:sz w:val="16"/>
        </w:rPr>
        <w:t>“</w:t>
      </w:r>
      <w:r>
        <w:rPr>
          <w:rFonts w:cs="Arial"/>
          <w:b/>
          <w:sz w:val="16"/>
        </w:rPr>
        <w:t>Competenze”: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</w:r>
    </w:p>
    <w:p>
      <w:pPr>
        <w:pStyle w:val="Footnote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lang w:val="it-IT" w:bidi="ar-SA"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yperlink" Target="http://www.iistelese.it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33:00Z</dcterms:created>
  <dc:creator>User</dc:creator>
  <dc:description/>
  <dc:language>en-US</dc:language>
  <cp:lastModifiedBy>pc1</cp:lastModifiedBy>
  <dcterms:modified xsi:type="dcterms:W3CDTF">2013-11-06T07:33:00Z</dcterms:modified>
  <cp:revision>2</cp:revision>
  <dc:subject/>
  <dc:title/>
</cp:coreProperties>
</file>